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ktra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8 IBM Corp. br This is free software. You may redistribute copies of it under the terms of the GNU General Public License &lt;http://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08 Hewlett-Packard Development Company, L.P.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7 Alan D. Brunell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6 Jens Axbo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lan D. Brunelle (alan.brunell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erage Lat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vm7J9iZN+CYhropkZDS6a/v7EQ8nK62ospZxhzBdmjpN8Jh5s8RdFisNPx6/k6gVReQShc
Cp6F6WDq95eI3IZ1XKUpP3rx7uPZNzAPSXI1djxHOGVzpqKTnIFZ9Cj2TedvMdhGdLYivoJW
ZRY6sFHqJzDMcTKr+aqglxNnYHI9B+AJEu7owrlbHoo3FuXDnwzKYW3U/cAIX0ovBdOOK9I0
OUg81dAAlPlYcm74tF</vt:lpwstr>
  </property>
  <property fmtid="{D5CDD505-2E9C-101B-9397-08002B2CF9AE}" pid="3" name="_2015_ms_pID_7253431">
    <vt:lpwstr>AbdP1QTmc0MQwAQmUhIJBGaec2Lo+UrIEDuOlQuYSSYpoKrM9xXfnQ
+tPafU6eowBlUY1+7Kp/ty8pvJLKIICc4GPfZyvbgFZUtIOmEELVctgWG0+wjGqpa1V59YQ3
xANr1LR1o1Ygpcmfro/WnriXOBqeXJvVDcmlvR2RrpX/wt45WtpNp/hi/weVr2BKc/oKbqyU
jhTWmbd+6ZDOmyW4uYHHAdPCU/CXIhZTNubI</vt:lpwstr>
  </property>
  <property fmtid="{D5CDD505-2E9C-101B-9397-08002B2CF9AE}" pid="4" name="_2015_ms_pID_7253431_00">
    <vt:lpwstr>_2015_ms_pID_7253431</vt:lpwstr>
  </property>
  <property fmtid="{D5CDD505-2E9C-101B-9397-08002B2CF9AE}" pid="5" name="_2015_ms_pID_7253432">
    <vt:lpwstr>Nhw0RKZbn4Y1WnN9vAMz4tGUrZ2ZpCqUyC9L
yy8Cr7KStF0esCZbs9+HmDwTKB5h8oeB4HRnfTHNURuWKh19Z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